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0"/>
          <w:szCs w:val="20"/>
        </w:rPr>
        <w:tab/>
        <w:tab/>
        <w:tab/>
        <w:t>Zał. 7 do Wniosku o b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/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projektu nr RPLB.01.02.00-08-0003/21 pt. „Wsparcie systemu lubuskich innowacji”, Działanie 1.2 Rozwój przedsiębiorczości, Typ III – Regionalny bon na innowacje – projekt grantowy, Oś Priorytetowa 1 Gospodarka i innowacje, Regionalny Program Operacyjny - Lubuskie 2020 </w:t>
      </w:r>
      <w:r>
        <w:rPr>
          <w:rFonts w:cs="Arial" w:ascii="Arial Narrow" w:hAnsi="Arial Narrow"/>
        </w:rPr>
        <w:t xml:space="preserve">oświadczam, iż zamieszkuję w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kstpodstawowy2"/>
        <w:suppressAutoHyphens w:val="true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cześnie oświadczam, że mieszkam na terenie województwa lubuskiego co najmniej od dnia ogłoszenia konkursu nr ………………………………….., czyli od ………………… r. i zobowiązuję się do utrzymania miejsca zamieszkania na terenie województwa lubuskiego do dnia zakończenia okresu utrzymania wskaźników /okresu realizacji projektu (w zależności, który z okresów jest późniejszy). 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j.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22, poz. 1138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Wnioskodawcy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Zał. I.7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32:00Z</dcterms:created>
  <dc:creator>AMG</dc:creator>
  <dc:description/>
  <cp:keywords/>
  <dc:language>en-US</dc:language>
  <cp:lastModifiedBy>Mitela-Grzybek Aleksandra</cp:lastModifiedBy>
  <cp:lastPrinted>2008-04-15T14:38:00Z</cp:lastPrinted>
  <dcterms:modified xsi:type="dcterms:W3CDTF">2023-01-05T08:02:00Z</dcterms:modified>
  <cp:revision>6</cp:revision>
  <dc:subject/>
  <dc:title>ZAŁĄCZNIK NR 3 DO WNIOSKU O DOFINANSOWANIE W RAMACH RPO</dc:title>
</cp:coreProperties>
</file>